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йковская ООШ – филиал МБОУ Школа №3 г. Щучь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3059"/>
      </w:tblGrid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еловек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бучающимися  проведены инструктажи, беседы, эвакуация.</w:t>
            </w:r>
          </w:p>
          <w:p>
            <w:pPr>
              <w:pStyle w:val="Normal"/>
              <w:rPr/>
            </w:pPr>
            <w:r>
              <w:rPr/>
              <w:t>30 апреля проведено мероприятие по предупреждению пожар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а  работа с пед. персоналом и тех. персоналом.  (Беседа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а  работа  с родителями (памятки, беседы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БОУ Школа № 3</w:t>
      </w:r>
    </w:p>
    <w:tbl>
      <w:tblPr>
        <w:tblW w:w="7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3059"/>
      </w:tblGrid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еловек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уроки по ОБЖ по ПБ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и с техперсоналом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6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школьное родительское собрание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классных коллективах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</w:tr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о инструкций – памяток по пожарной безопасност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22:00Z</dcterms:created>
  <dc:creator>зайково</dc:creator>
  <dc:description/>
  <dc:language>en-US</dc:language>
  <cp:lastModifiedBy>user</cp:lastModifiedBy>
  <dcterms:modified xsi:type="dcterms:W3CDTF">2019-05-07T10:22:00Z</dcterms:modified>
  <cp:revision>4</cp:revision>
  <dc:subject/>
  <dc:title/>
</cp:coreProperties>
</file>